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  <w:br/>
      </w:r>
      <w:r>
        <w:rPr>
          <w:b/>
          <w:sz w:val="24"/>
          <w:szCs w:val="24"/>
        </w:rPr>
        <w:t>о Лизогубовской общеобразовательной школе I-III ступеней Харьковского района Харьковской област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од основания 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1896 </w:t>
            </w:r>
            <w:r>
              <w:rPr>
                <w:sz w:val="24"/>
                <w:szCs w:val="24"/>
                <w:u w:val="single"/>
                <w:lang w:val="ru-RU"/>
              </w:rPr>
              <w:t>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Директор школ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анунн</w:t>
            </w:r>
            <w:r>
              <w:rPr>
                <w:sz w:val="24"/>
                <w:szCs w:val="24"/>
                <w:u w:val="single"/>
                <w:lang w:val="ru-RU"/>
              </w:rPr>
              <w:t>и</w:t>
            </w:r>
            <w:r>
              <w:rPr>
                <w:sz w:val="24"/>
                <w:szCs w:val="24"/>
                <w:u w:val="single"/>
              </w:rPr>
              <w:t xml:space="preserve">кова Валентина </w:t>
            </w:r>
            <w:r>
              <w:rPr>
                <w:sz w:val="24"/>
                <w:szCs w:val="24"/>
                <w:u w:val="single"/>
                <w:lang w:val="ru-RU"/>
              </w:rPr>
              <w:t>Н</w:t>
            </w:r>
            <w:r>
              <w:rPr>
                <w:sz w:val="24"/>
                <w:szCs w:val="24"/>
                <w:u w:val="single"/>
              </w:rPr>
              <w:t>икола</w:t>
            </w:r>
            <w:r>
              <w:rPr>
                <w:sz w:val="24"/>
                <w:szCs w:val="24"/>
                <w:u w:val="single"/>
                <w:lang w:val="ru-RU"/>
              </w:rPr>
              <w:t>е</w:t>
            </w:r>
            <w:r>
              <w:rPr>
                <w:sz w:val="24"/>
                <w:szCs w:val="24"/>
                <w:u w:val="single"/>
              </w:rPr>
              <w:t>вна</w:t>
            </w:r>
            <w:r>
              <w:rPr>
                <w:sz w:val="24"/>
                <w:szCs w:val="24"/>
              </w:rPr>
              <w:t>, образование высшее, по специальности учитель русского языка и литературы, имеет высшую квалификационную категорию. Учреждение возглавляет с 20 августа 1981 года</w:t>
            </w:r>
            <w:r>
              <w:rPr/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ингент учащихся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8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зогубовской ООШ I-III ступеней учится 148 учащихся, из них учащихся 1-4 классов - 49 чел., 5-9 классов -79 учеников 10-11 классов - 20 учащихся. Выпускников 9 классов - 14 учеников</w:t>
              <w:br/>
              <w:t>Выпускников 11 классов - 5 учащихся, из них: претенденты на награждение золотой медалью 1 ученик, серебряной 0 учеников. Принимали участие в ВНТ 5 учащихся 11 классов</w:t>
            </w:r>
            <w:r>
              <w:rPr/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 обучения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800" w:hanging="0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ru-RU"/>
              </w:rPr>
              <w:t>инский</w:t>
            </w:r>
            <w:r>
              <w:rPr>
                <w:sz w:val="24"/>
                <w:szCs w:val="24"/>
                <w:u w:val="single"/>
              </w:rPr>
              <w:t>/р</w:t>
            </w:r>
            <w:r>
              <w:rPr>
                <w:sz w:val="24"/>
                <w:szCs w:val="24"/>
                <w:u w:val="single"/>
                <w:lang w:val="ru-RU"/>
              </w:rPr>
              <w:t>усский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ва язык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ьное обучение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800" w:hanging="0"/>
              <w:jc w:val="both"/>
              <w:rPr/>
            </w:pPr>
            <w:r>
              <w:rPr>
                <w:sz w:val="24"/>
                <w:szCs w:val="24"/>
              </w:rPr>
              <w:t xml:space="preserve">Учебно-воспитательный процесс осуществляется по профилю: универсальный (20 учеников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ический коллектив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28" w:leader="none"/>
                <w:tab w:val="left" w:pos="-5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коллектив насчитывает 15 педагогов, из них 11 человек имеют высшее образование, 2 чел. - среднее специальное. Высшую квалификационную категорию имеют 2 чел., І квалификационную категорию - _2_ чел., II квалификационную категорию - _0_ чел., категорию „специалист” - _11_ че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итанием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28" w:leader="none"/>
                <w:tab w:val="left" w:pos="-5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м бесплатным питанием на 100% (52 ученики) обеспечено учеников начальных классов и детей льготных категорий (4 ребенка-сироты). За счет родительской платы питается 96 уче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 потенциал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28" w:leader="none"/>
                <w:tab w:val="left" w:pos="-5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коллектив работает над проблемой «Личностно ориентированное обучение как средство развития и саморазвития личности».</w:t>
              <w:br/>
              <w:t>В конкурсе «Учитель года» принимал участие __1__ учитель, из них: в 2012 году - Русанова Наталья Петровна (П.І.О.);</w:t>
              <w:br/>
              <w:t>В выставке-ярмарке педагогических идей и технологий принимали участие 2 учителя: Синельникова Светлана Ивановна Маслова Ирина Дмитриев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жковая работа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 работает 4 предметных кружк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: исторический кружок «Клио», украинского языка и литературы «Чудо слово», кружок английского языка «Jearn and Play», природоведческий кружок «Юный натуралист», спортивные секции „ Волейбол”, «Футбол», хореографический кружок от РЦДЮТ, кружки художественно-эстетического направления «Волшебные голоса» и «Слобожанский групп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оз учеников и учителей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 xml:space="preserve"> школ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нуждаются в подвоз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__0_ учеников и __9__ учителей </w:t>
            </w:r>
            <w:r>
              <w:rPr>
                <w:sz w:val="24"/>
                <w:szCs w:val="24"/>
                <w:lang w:val="ru-RU"/>
              </w:rPr>
              <w:t>из се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асище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Безлюдовка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 услугам учащихся 6 классных комнат и 1 учебный кабинет, компьютерный класс (7ПК), футбольная площадки, столовая.</w:t>
              <w:br/>
              <w:t>Библиотечный фонд насчитывает - 2977 экземпляров художественной и учебной литературы.</w:t>
            </w:r>
          </w:p>
        </w:tc>
      </w:tr>
      <w:tr>
        <w:trPr>
          <w:trHeight w:val="18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ижения воспитанников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Ежегодно учащиеся школы принимают участие в районных олимпиадах по базовым дисциплинам, завоевывают призовые места.</w:t>
              <w:br/>
              <w:t>В прошлом году ученик 11 класса завоевал __II____ место во II этапе Всеукраинской ученической олимпиады по психологии. Ученики школы принимают активное участие в районных мероприятиях: фестиваль дружин юных пожарных, спартакиадах „Спорт в течение жизни”, „Юный спасатель”, районном туристическом слете, смотрах-конкурсах художественной само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44:00Z</dcterms:created>
  <dc:creator>balitsky</dc:creator>
  <dc:description/>
  <dc:language>en-US</dc:language>
  <cp:lastModifiedBy>balitsky</cp:lastModifiedBy>
  <dcterms:modified xsi:type="dcterms:W3CDTF">2012-08-23T06:44:00Z</dcterms:modified>
  <cp:revision>2</cp:revision>
  <dc:subject/>
  <dc:title/>
</cp:coreProperties>
</file>