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Корекційна діяльність  в міжатестаційний період  2016/2017 </w:t>
      </w:r>
      <w:r>
        <w:rPr/>
        <w:t>навчальний рік</w:t>
      </w:r>
    </w:p>
    <w:tbl>
      <w:tblPr>
        <w:tblW w:w="160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340"/>
        <w:gridCol w:w="3060"/>
        <w:gridCol w:w="2204"/>
      </w:tblGrid>
      <w:tr>
        <w:trPr>
          <w:trHeight w:val="178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ормулювання заходів, що заплановані на усунення недолі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, посада відповідального за реалізацію заходу та фахівців, які залучають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ітка про виконання, форма узагальнення інформації (документування факту) про усунення недоліку</w:t>
            </w:r>
          </w:p>
        </w:tc>
      </w:tr>
      <w:tr>
        <w:trPr>
          <w:trHeight w:val="376" w:hRule="atLeast"/>
        </w:trPr>
        <w:tc>
          <w:tcPr>
            <w:tcW w:w="1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БЛОК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. ОРГАНІЗАЦІЯ НАВЧАЛЬНО-ВИХОВНОГО ПРОЦЕСУ</w:t>
            </w:r>
          </w:p>
        </w:tc>
      </w:tr>
      <w:tr>
        <w:trPr>
          <w:trHeight w:val="24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безпеч</w:t>
            </w:r>
            <w:r>
              <w:rPr>
                <w:sz w:val="22"/>
                <w:szCs w:val="22"/>
              </w:rPr>
              <w:t>ити</w:t>
            </w:r>
            <w:r>
              <w:rPr>
                <w:sz w:val="22"/>
                <w:szCs w:val="22"/>
                <w:lang w:val="uk-UA"/>
              </w:rPr>
              <w:t xml:space="preserve">  школу  педагогічними  кадрами  в  повному  обсязі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о 01.0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Забезпечити викладання  навчальних  предметів  фахівцями  з  відповідною  педагогічною  освіт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о 01.0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роз’яснювальну роботу серед вчителів-спеціалістів щодо необхідності отримання ними  вищої  педагогічної  осві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, голова П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кращити  умови  для  розвитку  науково-дослідницької  роботи  педагогічних  працівник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6/</w:t>
            </w: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 н.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лучати вчителів до створення авторських прогр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ступ. директора з НВ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стематизувати матеріали щодо забезпечення інформаційної підтримки педагогів у впровадженні інноваційних технологій та ознайомлення з ПП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09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ступ. директора з НВ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ити документи, які регламентують шкільні форми роботи з педагогам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о 01.0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ступ. директора з НВ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ваджувати інноваційні методики щодо відстеження результативності роботи з  молодими  вч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ступ. директора з НВ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увати взаємовідвідування уроків та виховних заходів з метою обміну досвідом щодо застосовування педагогами нестандартних форм робо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 навчального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ступ. директора з НВ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жити заходів щодо встановлення автоматичної системи пожежогас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о 01.0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завгосп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ти  кабінети хімії - фізики, біоло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09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ступ. директора з НВР, вчитель фізик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родовжити роботу щодо вирішення питання добудови майстерні, спортивного залу, актової зал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 до вирішення пит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Директор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безпечити класні кімнати учнівськими меблями   відповідно до нормативних  вим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-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н.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завгосп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ти ПК робочі місця адміністрації, предметні кабінети, бібліоте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завгос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ворити локальну мережу закладу в ціло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завгосп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ключити  </w:t>
            </w:r>
            <w:r>
              <w:rPr>
                <w:spacing w:val="-11"/>
                <w:sz w:val="22"/>
                <w:szCs w:val="22"/>
                <w:lang w:val="uk-UA"/>
              </w:rPr>
              <w:t>INTERNET по швидкісних каналах зв’язку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-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н.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завгосп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безпеч</w:t>
            </w:r>
            <w:r>
              <w:rPr>
                <w:sz w:val="22"/>
                <w:szCs w:val="22"/>
              </w:rPr>
              <w:t>ити</w:t>
            </w:r>
            <w:r>
              <w:rPr>
                <w:sz w:val="22"/>
                <w:szCs w:val="22"/>
                <w:lang w:val="uk-UA"/>
              </w:rPr>
              <w:t xml:space="preserve">  школу  педагогічними  кадрами  в  повному  обсязі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о 01.0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1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БЛОК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. ЕФЕКТИВНІСТЬ НАВЧАЛЬНО-ВИХОВНОГО ПРОЦЕСУ</w:t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9"/>
                <w:sz w:val="22"/>
                <w:szCs w:val="22"/>
                <w:lang w:val="uk-UA"/>
              </w:rPr>
              <w:t xml:space="preserve">Активізувати участь учнів  щодо </w:t>
            </w:r>
            <w:r>
              <w:rPr>
                <w:sz w:val="22"/>
                <w:szCs w:val="22"/>
                <w:lang w:val="uk-UA"/>
              </w:rPr>
              <w:t xml:space="preserve">підвищення  рівня у районних олімпіадах, турнірах, конкурсах МА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навчального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ступ. директора з НВ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ити  концепцію розвитку дитячого об’єднання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1.0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дагог-організато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1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center"/>
              <w:rPr/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БЛОК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III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. УПРАВЛІННЯ НАВЧАЛЬНИМ ЗАКЛАДОМ</w:t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озробити конкретні заходи </w:t>
            </w:r>
            <w:r>
              <w:rPr>
                <w:sz w:val="22"/>
                <w:szCs w:val="22"/>
                <w:lang w:val="uk-UA"/>
              </w:rPr>
              <w:t>щодо</w:t>
            </w:r>
            <w:r>
              <w:rPr>
                <w:sz w:val="22"/>
                <w:szCs w:val="22"/>
              </w:rPr>
              <w:t xml:space="preserve"> виконання районних програм розвитку осві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09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иректор, заст. дир. з НВР, учитель фізики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ривести в систему роботу по відстеженню ефективності прийнятих ріш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09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ступ. директора з НВ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ирше впроваджувати в управлінні закладом інноваційні техноло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ступ. директора з НВ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нути можливість створення програми інноваційного освітнього проекту закла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ступ. директора з НВ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ганізувати гурток на добровільних засадах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«З комп’ютером на ти» з метою підвищення</w:t>
            </w:r>
            <w:r>
              <w:rPr>
                <w:color w:val="000000"/>
                <w:sz w:val="22"/>
                <w:szCs w:val="22"/>
              </w:rPr>
              <w:t xml:space="preserve"> комп’ютерн</w:t>
            </w:r>
            <w:r>
              <w:rPr>
                <w:color w:val="000000"/>
                <w:sz w:val="22"/>
                <w:szCs w:val="22"/>
                <w:lang w:val="uk-UA"/>
              </w:rPr>
              <w:t>ої</w:t>
            </w:r>
            <w:r>
              <w:rPr>
                <w:color w:val="000000"/>
                <w:sz w:val="22"/>
                <w:szCs w:val="22"/>
              </w:rPr>
              <w:t xml:space="preserve"> грамотн</w:t>
            </w: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>ст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 педагогічних праців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/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н.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дагог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то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ивести у систему роботу щодо узагальнення матеріалів внутрішньошкільного </w:t>
            </w:r>
            <w:r>
              <w:rPr>
                <w:sz w:val="22"/>
                <w:szCs w:val="22"/>
                <w:lang w:val="uk-UA"/>
              </w:rPr>
              <w:t>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06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ступ. директора з НВР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ити перспективний план роботи шк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о 01.0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иректор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ст. дир. з НВР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1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>
                <w:b/>
                <w:spacing w:val="-9"/>
                <w:sz w:val="22"/>
                <w:szCs w:val="22"/>
                <w:u w:val="single"/>
                <w:lang w:val="uk-UA"/>
              </w:rPr>
              <w:t xml:space="preserve">БЛОК IV.  СОЦІАЛЬНИЙ ЗАХИСТ. ЗБЕРЕЖЕННЯ ТА ЗМІЦНЕННЯ ЗДОРОВ'Я УЧНІВ  </w:t>
            </w:r>
            <w:r>
              <w:rPr>
                <w:b/>
                <w:spacing w:val="-14"/>
                <w:sz w:val="22"/>
                <w:szCs w:val="22"/>
                <w:u w:val="single"/>
                <w:lang w:val="uk-UA"/>
              </w:rPr>
              <w:t>ТА  ПРАЦІВНИКІВ ЗАКЛАДУ</w:t>
            </w:r>
          </w:p>
        </w:tc>
      </w:tr>
      <w:tr>
        <w:trPr>
          <w:trHeight w:val="3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pacing w:val="-11"/>
                <w:sz w:val="22"/>
                <w:szCs w:val="22"/>
              </w:rPr>
            </w:pPr>
            <w:r>
              <w:rPr>
                <w:bCs/>
                <w:iCs/>
                <w:spacing w:val="-11"/>
                <w:sz w:val="22"/>
                <w:szCs w:val="22"/>
                <w:lang w:val="uk-UA"/>
              </w:rPr>
              <w:t>Сприяти  забезпеченню організованого відпочинку педагогічних праців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 П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2:45:00Z</dcterms:created>
  <dc:creator>Natalya</dc:creator>
  <dc:description/>
  <cp:keywords/>
  <dc:language>en-US</dc:language>
  <cp:lastModifiedBy>Владелец</cp:lastModifiedBy>
  <cp:lastPrinted>2014-06-25T15:19:00Z</cp:lastPrinted>
  <dcterms:modified xsi:type="dcterms:W3CDTF">2016-09-19T14:03:00Z</dcterms:modified>
  <cp:revision>15</cp:revision>
  <dc:subject/>
  <dc:title/>
</cp:coreProperties>
</file>