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зклад уроків на 2011/2012 н. р., Лизогубівської ЗОШ І-ІІІ ступенів Харківської районної ради Харківської області</w:t>
      </w:r>
    </w:p>
    <w:tbl>
      <w:tblPr>
        <w:tblW w:w="4950" w:type="pct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76"/>
        <w:gridCol w:w="1181"/>
        <w:gridCol w:w="1180"/>
        <w:gridCol w:w="1181"/>
        <w:gridCol w:w="1180"/>
        <w:gridCol w:w="1209"/>
        <w:gridCol w:w="1382"/>
        <w:gridCol w:w="1369"/>
        <w:gridCol w:w="15"/>
        <w:gridCol w:w="1530"/>
        <w:gridCol w:w="1397"/>
        <w:gridCol w:w="1340"/>
        <w:gridCol w:w="66"/>
        <w:gridCol w:w="1478"/>
      </w:tblGrid>
      <w:tr>
        <w:trPr/>
        <w:tc>
          <w:tcPr>
            <w:tcW w:w="4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1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зміна</w:t>
            </w:r>
          </w:p>
        </w:tc>
        <w:tc>
          <w:tcPr>
            <w:tcW w:w="1369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26" w:type="dxa"/>
            <w:gridSpan w:val="6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 змін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7" w:hRule="atLeast"/>
        </w:trPr>
        <w:tc>
          <w:tcPr>
            <w:tcW w:w="47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неділок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uk-UA"/>
              </w:rPr>
              <w:t>0. Рос.мов/Геогр</w:t>
            </w:r>
          </w:p>
        </w:tc>
      </w:tr>
      <w:tr>
        <w:trPr>
          <w:trHeight w:val="5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Муз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Фіз.куль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ос. чи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ос. чит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ос. мо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літ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Фіз. культ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мов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Осн..здор.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лі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Літер (інт.к)</w:t>
            </w:r>
          </w:p>
        </w:tc>
      </w:tr>
      <w:tr>
        <w:trPr>
          <w:trHeight w:val="5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.м.(нав.гр)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ос. м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 Труд навч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ос. мо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Фіз..куль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Укр. мова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Літер (інт.к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Істор. Укр.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Муз. мист.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 Рос. мо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2. Фіз..культ </w:t>
            </w:r>
          </w:p>
        </w:tc>
      </w:tr>
      <w:tr>
        <w:trPr>
          <w:trHeight w:val="5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Р.м.(нав.гр)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Рос. ч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Рос. мов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Математ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Математи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3. Фізика 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Укр.  мо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Муз. мист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Алгебра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Фізик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Іст. Укр.</w:t>
            </w:r>
          </w:p>
        </w:tc>
      </w:tr>
      <w:tr>
        <w:trPr>
          <w:trHeight w:val="5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атемат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атемати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атемат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уз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4. Етика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Алгеб  і поч..ан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  лі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  лі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Фіз. культ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 мо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Алгебра</w:t>
            </w:r>
          </w:p>
        </w:tc>
      </w:tr>
      <w:tr>
        <w:trPr>
          <w:trHeight w:val="5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Осн. здор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Осн. зд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Муз. мис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Істор. Укр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Алгеб.  і поч..а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Осн. здор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Рос. мова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Фіз. куль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Інформатика</w:t>
            </w:r>
          </w:p>
        </w:tc>
      </w:tr>
      <w:tr>
        <w:trPr>
          <w:trHeight w:val="231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Літер (інт.к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Фіз. куль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Істор. Ук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Фіз. культ/ 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Літер (інт.к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Алгеб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Фізика</w:t>
            </w:r>
          </w:p>
        </w:tc>
      </w:tr>
      <w:tr>
        <w:trPr>
          <w:trHeight w:val="231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7. Фізик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7. Геометрі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47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4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 Труд. навч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 Рос. мова</w:t>
            </w:r>
          </w:p>
        </w:tc>
      </w:tr>
      <w:tr>
        <w:trPr>
          <w:trHeight w:val="25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.м.(нав.гр)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ос. ч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Фіз культ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 мо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Істор.Укр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Літер (інт.к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Хімі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Географі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мова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Труд. нав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Все.істор</w:t>
            </w:r>
          </w:p>
        </w:tc>
      </w:tr>
      <w:tr>
        <w:trPr>
          <w:trHeight w:val="25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.м.(нав.гр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Фіз. куль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Укр. мов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Математ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Труд. навч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Геометрія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ос. мо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ос. мов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Укр. літ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Геометрі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Правознавство</w:t>
            </w:r>
          </w:p>
        </w:tc>
      </w:tr>
      <w:tr>
        <w:trPr>
          <w:trHeight w:val="25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3. Фіз. культ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Математи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  Укр. чи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 Я і Укр. (П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Математи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3. Ін. мова(англ.) 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3. Всес. істор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Математик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Істор. Укр.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Біологі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Літер (інт.к)</w:t>
            </w:r>
          </w:p>
        </w:tc>
      </w:tr>
      <w:tr>
        <w:trPr>
          <w:trHeight w:val="25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атемат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Рос. м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атемат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 Укр.  чит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 мо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Хімія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Біолог/еколо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Літер (інт.к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Ін. мова(англ.)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 мо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Геометрія</w:t>
            </w:r>
          </w:p>
        </w:tc>
      </w:tr>
      <w:tr>
        <w:trPr>
          <w:trHeight w:val="25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Труд  навч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Укр. м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Я і Укр.(П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Фіз. куль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  <w:lang w:val="uk-UA"/>
              </w:rPr>
              <w:t xml:space="preserve"> Ін. м</w:t>
            </w:r>
            <w:r>
              <w:rPr>
                <w:sz w:val="15"/>
                <w:szCs w:val="15"/>
                <w:lang w:val="en-US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>(англ.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  <w:lang w:val="uk-UA"/>
              </w:rPr>
              <w:t xml:space="preserve"> Всес. істор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  <w:lang w:val="uk-UA"/>
              </w:rPr>
              <w:t xml:space="preserve"> Біологія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Математик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Алгебра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Ін. мова(англ.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Біологія</w:t>
            </w:r>
          </w:p>
        </w:tc>
      </w:tr>
      <w:tr>
        <w:trPr>
          <w:trHeight w:val="25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Рос. м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Біологі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Алгеб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Ін. мова(англ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Біологія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</w:tr>
      <w:tr>
        <w:trPr>
          <w:trHeight w:val="25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7.Географі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7. Ін. мова(англ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7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а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.м.(нав.гр)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ос. чит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ос. чит.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чит.</w:t>
            </w:r>
          </w:p>
        </w:tc>
        <w:tc>
          <w:tcPr>
            <w:tcW w:w="12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Природозн.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Фізика</w:t>
            </w:r>
          </w:p>
        </w:tc>
        <w:tc>
          <w:tcPr>
            <w:tcW w:w="1384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Алгеб.  і поч..ан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4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 Фіз..культ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 Ін. мова(англ.)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.м.(нав.гр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ос. м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15"/>
                <w:szCs w:val="15"/>
                <w:lang w:val="uk-UA"/>
              </w:rPr>
              <w:t>2. Ін. м</w:t>
            </w:r>
            <w:r>
              <w:rPr>
                <w:sz w:val="15"/>
                <w:szCs w:val="15"/>
                <w:lang w:val="en-US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>(англ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2. Математика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Фіз.куль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Алгеб.  і поч..ан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Укр. лі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Ін. мова(англ.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Геометрія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Літер (інт.к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мова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Математ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Обр.мис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 Математ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Обр.мис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15"/>
                <w:szCs w:val="15"/>
                <w:lang w:val="uk-UA"/>
              </w:rPr>
              <w:t>3. Ін. м</w:t>
            </w:r>
            <w:r>
              <w:rPr>
                <w:sz w:val="15"/>
                <w:szCs w:val="15"/>
                <w:lang w:val="en-US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>(англ.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Укр.  мова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Фізи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Обр.мис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Фізика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Геогр/Рос.м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Фіз .культ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 мов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15"/>
                <w:szCs w:val="15"/>
                <w:lang w:val="uk-UA"/>
              </w:rPr>
              <w:t>4. Математи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Фіз. куль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4. Укр..мова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атемати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 літ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Ін. мова(англ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Рос. мов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Обр. мист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Географі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Алгебра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5.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Труд навч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 Рос. мов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Осн.здор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Рос. мо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Інформатика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Фізи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Літер (інт.к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Географія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Алгебр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 літ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Фіз. культ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Літер (інт.к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Фіз. культ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Худ.кул/Астро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Укр. мов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Фіз.. культ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Фізик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Худ.культ</w:t>
            </w:r>
          </w:p>
        </w:tc>
      </w:tr>
      <w:tr>
        <w:trPr>
          <w:trHeight w:val="195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7. Ін. мова(англ.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7. Геометрі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Фіз.куль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Ін. мова(англ.)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Муз. мис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Фізика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твер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Інформати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uk-UA"/>
              </w:rPr>
              <w:t>0. Харківщинозн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мов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 м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Обр.мис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Фіз. куль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лі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Ін. мова(англ.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Інформати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Математик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ос. мова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Літер (інт.к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Географія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2. Труд навч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Я і Украї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.м /рос чи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Р.м /рос.чи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Укр.  мо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uk-UA"/>
              </w:rPr>
              <w:t>2. Геогр./Худ.кул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МНВ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Ін. мова(англ.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Літер (інт.к)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Рос. мо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Літер (інт.к)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Осн. зд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Ін. м(англ.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Я і Укр. (Г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Труд навч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Обр. мис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Геометрія</w:t>
            </w:r>
          </w:p>
        </w:tc>
        <w:tc>
          <w:tcPr>
            <w:tcW w:w="1384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Географі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Алгебра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Біологі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Хімія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Обр. мис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Фіз..куль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Ін. м(англ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 Я і Укр. (Г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атемати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Рос. мова</w:t>
            </w:r>
          </w:p>
        </w:tc>
        <w:tc>
          <w:tcPr>
            <w:tcW w:w="1384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Всес. Іст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Біологія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 Хімі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Геометрія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Фіз. культ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5.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15"/>
                <w:szCs w:val="15"/>
                <w:lang w:val="uk-UA"/>
              </w:rPr>
              <w:t>5.Ін. м</w:t>
            </w:r>
            <w:r>
              <w:rPr>
                <w:sz w:val="15"/>
                <w:szCs w:val="15"/>
                <w:lang w:val="en-US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>(англ.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  <w:lang w:val="uk-UA"/>
              </w:rPr>
              <w:t xml:space="preserve"> Літер (інт.к)</w:t>
            </w:r>
          </w:p>
        </w:tc>
        <w:tc>
          <w:tcPr>
            <w:tcW w:w="1384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Етик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Труд. навч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Геометрі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Біологія</w:t>
            </w:r>
          </w:p>
        </w:tc>
      </w:tr>
      <w:tr>
        <w:trPr>
          <w:trHeight w:val="16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uk-UA"/>
              </w:rPr>
              <w:t>6.Іст. Укр../Біолог</w:t>
            </w:r>
          </w:p>
        </w:tc>
        <w:tc>
          <w:tcPr>
            <w:tcW w:w="1384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Труд. навч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Істор. Укр.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Біологія </w:t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7. Правознавство</w:t>
            </w:r>
          </w:p>
        </w:tc>
        <w:tc>
          <w:tcPr>
            <w:tcW w:w="1384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47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’ятниця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 Математика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</w:t>
            </w:r>
          </w:p>
        </w:tc>
        <w:tc>
          <w:tcPr>
            <w:tcW w:w="14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 Іст. Укр./Осн.зд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0. Осн. зд/Іст Укр</w:t>
            </w:r>
          </w:p>
        </w:tc>
      </w:tr>
      <w:tr>
        <w:trPr>
          <w:trHeight w:val="28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мо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1. Укр. мов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.чи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Рос.  чи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лі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Фіз. куль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Укр. м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Укр. мов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Хімі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. Фіз..культ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Математ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Математи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Укр. мов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 Рос. мо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Укр.  мова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МНВК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Фізи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Укр.. лі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Укр.  літ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Фіз..куль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. Хімія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3.  Фіз. культ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 Ін. м(англ.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Муз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Математ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Осн. здор.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Літер (інт.к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Природознавств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Всес. істор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 Ін. мова(англ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. Труд. навч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Я і Украї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узи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Математик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Ін. м(англ.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Ф.к/Прав.кул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Економі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Фіз.. куль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Географія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 лі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. Укр..мова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5.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5.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Фіз. куль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5.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Ін. м(англ.)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Укр.  мо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Труд. нав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5. Ф..к /У..м (інд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5. Все.істор                                               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81" w:hanging="0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  </w:t>
            </w:r>
            <w:r>
              <w:rPr>
                <w:sz w:val="15"/>
                <w:szCs w:val="15"/>
                <w:lang w:val="uk-UA"/>
              </w:rPr>
              <w:t>5.Укр. літ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6.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Іс.Укр./Люд. іс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Хімія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Харківщинозн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6. Ін. мова(англ.)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7. Ін. мова(англ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13:00Z</dcterms:created>
  <dc:creator>uchitel</dc:creator>
  <dc:description/>
  <cp:keywords/>
  <dc:language>en-US</dc:language>
  <cp:lastModifiedBy>uchitel</cp:lastModifiedBy>
  <dcterms:modified xsi:type="dcterms:W3CDTF">2012-02-06T10:16:00Z</dcterms:modified>
  <cp:revision>1</cp:revision>
  <dc:subject/>
  <dc:title>Розклад уроків на 2011/2012 н</dc:title>
</cp:coreProperties>
</file>