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зогубівська загальноосвітня школа І-ІІІ ступен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ків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ул. Шкільна, 22, с. Лизогубівка, Харківський район, Харківська область, 62492,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/>
        <w:t>тел. (057) 749-32-71, е-mail: lizogubivkazosh@ukr.net  Код ЄДРПОУ 25791712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8.2018</w:t>
        <w:tab/>
        <w:tab/>
        <w:tab/>
        <w:tab/>
        <w:tab/>
        <w:tab/>
        <w:tab/>
        <w:t xml:space="preserve">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 106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  <w:szCs w:val="28"/>
        </w:rPr>
        <w:t xml:space="preserve">Про призначення громадського інспектора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з охорони життя та здоров’я  учнів у 2018/2019 навчальному році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З метою організації роботи із захисту прав та законних інтересів дітей-сиріт та дітей позбавлених батьківського піклування, інших дітей пільгових категорій у школі, для проведення заходів щодо соціального захисту цих дітей, які навчаються у школі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НАКАЗУЮ: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Призначити громадським інспектором з охорони дитинства педагог-організатора Кануннікову Валентину Миколаївну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2. Громадському інспектору з   охорони дитинства Канунніковій В.М  у роботі керуватися «Положенням про громадського інспектора з охорони дитинства в освітніх закладах».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sz w:val="28"/>
        </w:rPr>
      </w:pPr>
      <w:r>
        <w:rPr>
          <w:sz w:val="28"/>
        </w:rPr>
        <w:t>Постійн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даного наказу   залишаю за собою.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>Н.П.Русан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одольська С.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 С.І.Подольсь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 В.М. Канунніков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26:00Z</dcterms:created>
  <dc:creator>Лизогубовка</dc:creator>
  <dc:description/>
  <cp:keywords/>
  <dc:language>en-US</dc:language>
  <cp:lastModifiedBy>Владелец</cp:lastModifiedBy>
  <cp:lastPrinted>2018-09-05T14:16:00Z</cp:lastPrinted>
  <dcterms:modified xsi:type="dcterms:W3CDTF">2018-09-05T11:16:00Z</dcterms:modified>
  <cp:revision>65</cp:revision>
  <dc:subject/>
  <dc:title/>
</cp:coreProperties>
</file>