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Лизогубівська загальноосвітня школа І-ІІІ ступені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ківської районної ради Харків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вул. Шкільна, 22, с. Лизогубівка, Харківський район, Харківська область, 62492, </w:t>
      </w:r>
    </w:p>
    <w:p>
      <w:pPr>
        <w:pStyle w:val="Normal"/>
        <w:jc w:val="center"/>
        <w:rPr>
          <w:iCs/>
          <w:sz w:val="22"/>
          <w:szCs w:val="22"/>
        </w:rPr>
      </w:pPr>
      <w:r>
        <w:rPr/>
        <w:t>тел. (057) 749-32-71, е-mail: lizogubivkazosh@ukr.net Код ЄДРПОУ 25791712</w:t>
      </w:r>
    </w:p>
    <w:p>
      <w:pPr>
        <w:pStyle w:val="Normal"/>
        <w:jc w:val="center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НА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ru-RU"/>
        </w:rPr>
        <w:t>.01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ab/>
        <w:tab/>
        <w:t xml:space="preserve">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1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</w:rPr>
      </w:pPr>
      <w:r>
        <w:rPr>
          <w:b/>
          <w:sz w:val="28"/>
        </w:rPr>
        <w:t>Про організацію харчування учнів закладу освіти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</w:rPr>
      </w:pPr>
      <w:r>
        <w:rPr>
          <w:b/>
          <w:sz w:val="28"/>
        </w:rPr>
        <w:t>у ІІ семестрі 20</w:t>
      </w:r>
      <w:r>
        <w:rPr>
          <w:b/>
          <w:sz w:val="28"/>
          <w:lang w:val="ru-RU"/>
        </w:rPr>
        <w:t>20</w:t>
      </w:r>
      <w:r>
        <w:rPr>
          <w:b/>
          <w:sz w:val="28"/>
        </w:rPr>
        <w:t>/20</w:t>
      </w:r>
      <w:r>
        <w:rPr>
          <w:b/>
          <w:sz w:val="28"/>
          <w:lang w:val="ru-RU"/>
        </w:rPr>
        <w:t>21</w:t>
      </w:r>
      <w:r>
        <w:rPr>
          <w:b/>
          <w:sz w:val="28"/>
        </w:rPr>
        <w:t xml:space="preserve"> навчального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ab/>
      </w:r>
      <w:r>
        <w:rPr>
          <w:sz w:val="28"/>
        </w:rPr>
        <w:t>Відповідно до законів України «Про повну загальну середню освіту», «Про охорону дитинства», «Про забезпечення прав і свобод внутрішньо переміщених осіб», «Про державну допомогу сім’ям з дітьми», п. 5 ст. 35 Закону України «Про дошкільну освіту», постанов Кабінету Міністрів України від 19 червня 2002 року № 856 «Про організацію харчування окремих категорій учнів у загальноосвітніх навчальних закладах» (із змінами), від 22 листопада 2004 року № 1591 «Про затвердження норм харчування у навчальних та дитячих закладах оздоровлення та відпочинку» (із змінами), від 02 лютого  2011 року № 116 «Про затвердження Порядку надання послуг з харчування дітей у дошкільних, учнів загальноосвітніх та професійно-технічних навчальних закладах, операції з надання яких звільняються від обкладання податком на додану вартість» (із змінами), постанови Головного державного санітарного лікаря України від 22.08.2020 року № 50 «Про затвердження протиепідемічних заходів у закладах освіти на період карантину в зв’язку поширенням коронавірусної хвороби (</w:t>
      </w:r>
      <w:r>
        <w:rPr>
          <w:sz w:val="28"/>
          <w:lang w:val="en-US"/>
        </w:rPr>
        <w:t>COVID</w:t>
      </w:r>
      <w:r>
        <w:rPr>
          <w:sz w:val="28"/>
        </w:rPr>
        <w:t xml:space="preserve"> – 19)», спільного наказу Міністерства охорони здоров’я України та Міністерства освіти і науки України від 01 червня 2005 року № 242/329 «Про затвердження Порядку організації харчування дітей у навчальних та оздоровчих закладах»,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України від 21 листопада 2002 року № 667 (із змінами), «Санітарного регламенту для закладів загальної середньої освіти», затвердженого наказом Міністерства охорони здоров’я України від 25.09.2020 №2205, рішення виконавчого комітету Безлюдівської селищної ради від 22.12.2020 №227 «Про затвердження вартості харчування учнів у закладах загальної середньої освіти по Безлюдівській селищній раді на 2021 рік»,</w:t>
      </w:r>
      <w:r>
        <w:rPr>
          <w:sz w:val="28"/>
          <w:lang w:val="ru-RU"/>
        </w:rPr>
        <w:t xml:space="preserve"> </w:t>
      </w:r>
      <w:r>
        <w:rPr>
          <w:sz w:val="28"/>
        </w:rPr>
        <w:t>наказу відділу освіти Безлюдівської селищної ради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ід 06.01.2021 № 9 «Про організацію харчування учнів  у закладах загальної середньої освіти  Безлюдівської селищної ради у </w:t>
      </w:r>
      <w:r>
        <w:rPr>
          <w:sz w:val="28"/>
          <w:lang w:val="en-US"/>
        </w:rPr>
        <w:t>I</w:t>
      </w:r>
      <w:r>
        <w:rPr>
          <w:sz w:val="28"/>
        </w:rPr>
        <w:t>І семестрі   2020/2021 навчального року» та з метою забезпечення повноцінного раціонального харчування, запобігання харчових отруєнь та виконання санітарно-гігієнічних правил і норм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pacing w:val="-20"/>
          <w:sz w:val="28"/>
        </w:rPr>
      </w:pPr>
      <w:r>
        <w:rPr>
          <w:spacing w:val="-20"/>
          <w:sz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pacing w:val="-20"/>
          <w:sz w:val="28"/>
        </w:rPr>
      </w:pPr>
      <w:r>
        <w:rPr>
          <w:spacing w:val="-20"/>
          <w:sz w:val="28"/>
        </w:rPr>
        <w:t>Н А К А З У Ю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both"/>
        <w:rPr/>
      </w:pPr>
      <w:r>
        <w:rPr>
          <w:sz w:val="28"/>
        </w:rPr>
        <w:tab/>
        <w:t>1.1 Організувати харчування учнів 1-11 класів та забезпечити дотримання норм харчування згідно з «Санітарним регламентом для закладів загальної середньої освіти», затвердженим наказом Міністерства охорони здоров’я України від 25.09.2020 №2205, з додатками 2, 7, 8 Постанови Кабінету Міністрів України від 22.11.2004 № 1591«Про затвердження норм харчування у навчальних та дитячих закладах оздоровлення та відпочинку»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5670" w:hanging="0"/>
        <w:rPr>
          <w:sz w:val="28"/>
        </w:rPr>
      </w:pPr>
      <w:r>
        <w:rPr>
          <w:sz w:val="28"/>
        </w:rPr>
        <w:t>Протягом ІІ семестру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5670" w:hanging="0"/>
        <w:rPr>
          <w:sz w:val="28"/>
        </w:rPr>
      </w:pPr>
      <w:r>
        <w:rPr>
          <w:sz w:val="28"/>
        </w:rPr>
        <w:t>2020/2021 навчального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.2 За рахунок коштів місцевого бюджету здійснити  харчування учнів пільгового контингенту згідно з чинним законодавством, учнів 1-4 класів та учнів, батьки яких загинули, постраждали, проходили військову службу в зоні проведення антитерористичної операції, беруть або брали учать в Операції об’єднаних сил (що підтверджується посвідченням та довідкою) та частково дітей у групах подовженого дня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ind w:left="5670" w:hanging="0"/>
        <w:rPr>
          <w:sz w:val="28"/>
        </w:rPr>
      </w:pPr>
      <w:r>
        <w:rPr>
          <w:sz w:val="28"/>
        </w:rPr>
        <w:t>Протягом ІІ семестру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ind w:left="5670" w:hanging="0"/>
        <w:rPr>
          <w:sz w:val="28"/>
        </w:rPr>
      </w:pPr>
      <w:r>
        <w:rPr>
          <w:sz w:val="28"/>
        </w:rPr>
        <w:t>2020/2021 навчального року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 Призначити відповідальною за організацію гарячого харчування учнів педагога-організатора  Антоневську Анастасію Сергіївну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 Вдповідальному за організацію гарячого харчування учнів  Антоневській А.С.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 Надати відповідні документи щодо підтвердження пільгового статусу учнів до групи харчування відділу освіти Харківської районної державної адміністрації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 25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2 Здійснити контроль за дотриманням учнями правил особистої гігієни та вживання гарячих страв, санітарно-гігієнічним станом харчоблоку, дотриманням режиму і графіку харчування дітей, чергуванням педагогічних працівників в шкільній їдальні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значити відповідальним за прийняття, зберігання та видачу продуктів харчування відповідно до вимог санітарного законодавства кломірника їдальні Байрачну Олену Михайлівну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мірнику шкільної їдальні Байрачній О.М.: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5.1 Посилити контроль за дотриманням нормативних вимог щодо правильності закладки продуктів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  5.2 Здійснити контроль за якістю продуктів, що надходять до їдальні закладу, та умови їх зберігання.                        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3 Забезпечити складання меню-розкладу відповідно до примірного двотижневого меню, картотеки страв, наявності продуктів харчування та продовольчої сировини з урахуванням наявності учнів, які потребують дієтичного харчування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Щоденно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4 Забезпечити дотримання технології приготування страв та ведення журналу бракеражу готової продукції.                                                       Постійно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5.5 Здійснити контроль за виконанням призначень із дієтичного харчування учнів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 5.6 Забезпечити замовлення продуктів харчування, дотримуючись розподілу продуктового набору за основними групами та видами продуктів, відповідно до вимог чинного законодавства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5.7 Забезпечити облік продуктів харчування у книзі складського обліку, дотримуватись умов зберігання та термінів реалізації продуктів харчування та продовольчої сировини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6. Завідувачу господарства Балабай О.М.  організувати вільний доступ  здобувачів освіти до питної води під час  перебування їх у закладі освіти в такій формі: стаціонарний питний фонтанчик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  <w:tab/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lang w:val="ru-RU"/>
        </w:rPr>
      </w:pPr>
      <w:r>
        <w:rPr>
          <w:sz w:val="28"/>
          <w:szCs w:val="28"/>
        </w:rPr>
        <w:t xml:space="preserve">             </w:t>
      </w:r>
      <w:r>
        <w:rPr>
          <w:sz w:val="28"/>
        </w:rPr>
        <w:t>7. Контроль за виконанням даного наказу залишаю</w:t>
      </w:r>
      <w:r>
        <w:rPr>
          <w:sz w:val="28"/>
          <w:lang w:val="ru-RU"/>
        </w:rPr>
        <w:t xml:space="preserve"> за собою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Директор </w:t>
        <w:tab/>
        <w:tab/>
        <w:tab/>
        <w:tab/>
        <w:t>Н.П. Русано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Подольська С.І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en-US"/>
        </w:rPr>
      </w:pPr>
      <w:r>
        <w:rPr>
          <w:szCs w:val="28"/>
          <w:lang w:val="uk-UA"/>
        </w:rPr>
        <w:t xml:space="preserve">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36:00Z</dcterms:created>
  <dc:creator>ADMIN</dc:creator>
  <dc:description/>
  <cp:keywords/>
  <dc:language>en-US</dc:language>
  <cp:lastModifiedBy>Владелец</cp:lastModifiedBy>
  <cp:lastPrinted>2021-02-09T10:45:00Z</cp:lastPrinted>
  <dcterms:modified xsi:type="dcterms:W3CDTF">2021-03-03T09:18:00Z</dcterms:modified>
  <cp:revision>111</cp:revision>
  <dc:subject/>
  <dc:title/>
</cp:coreProperties>
</file>